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NUDBA ZA NAJEM DELA NEPREMIČNIN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C. ŠT. 1659/3 K.O. DOVJ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podlagi neposredne pogodb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atki o ponudniku</w:t>
      </w:r>
      <w:r>
        <w:rPr>
          <w:sz w:val="24"/>
        </w:rPr>
        <w:t xml:space="preserve"> (izpolnijo fizične osebe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Ime in priimek: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slov stalnega bivališča (ulica, naselje, hišna številka in poštna številka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Enotna matična številka (EMŠO): 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Davčna številka: 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Kontaktna oseba (ime in priimek, telefon, e-naslov)  _________________________________</w:t>
        <w:br/>
        <w:br/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Številka osebnega računa: 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Banka, pri kateri je osebni račun odprt: 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atki o ponudniku</w:t>
      </w:r>
      <w:r>
        <w:rPr>
          <w:sz w:val="24"/>
        </w:rPr>
        <w:t xml:space="preserve"> (izpolnijo pravne osebe in samostojni podjetniki)</w:t>
      </w:r>
    </w:p>
    <w:p>
      <w:pPr>
        <w:pStyle w:val="Normal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polno ime firme ali s.p.: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slov sedeža pravne osebe (ulica, naselje, hišna številka in poštna številka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ična številka pravne osebe: _________________________________ 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Davčna številka pravne osebe: 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Ime in priimek zakonitega zastopnika pravne osebe: 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Kontaktna oseba (ime in priimek, telefon, e-naslov)  _____________________________</w:t>
        <w:br/>
        <w:br/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Številka transakcijskega računa: 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Banka, pri kateri je transakcijski račun odprt: 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kazila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bvezno predložite dokazilo o podelitvi statusa delovanja v javnem interesu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Izjava ponudnika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zjavljam, da sem seznanjen (a) z vsebino objave Namere o sklenitvi neposredne pogodbe za </w:t>
      </w:r>
      <w:r>
        <w:rPr>
          <w:color w:val="000000"/>
          <w:sz w:val="24"/>
          <w:szCs w:val="24"/>
        </w:rPr>
        <w:t xml:space="preserve">najem nepremičnine, dela zemljišč parcelna št. 1659/3  katastrska občina 2171 Dovje št. </w:t>
      </w:r>
      <w:r>
        <w:rPr>
          <w:color w:val="000000"/>
          <w:sz w:val="24"/>
        </w:rPr>
        <w:t>4785-0004/2026-3 z dne 5.2.2026,</w:t>
      </w:r>
      <w:r>
        <w:rPr>
          <w:color w:val="FF0000"/>
          <w:sz w:val="24"/>
        </w:rPr>
        <w:t xml:space="preserve"> </w:t>
      </w:r>
      <w:r>
        <w:rPr>
          <w:sz w:val="24"/>
          <w:szCs w:val="24"/>
        </w:rPr>
        <w:t>ki jo objavlja Občina Kranjska Gora na spletni strani občine in da se z njeno vsebino strinjam in sprejemam vse pogoje iz te objave. Prav tako izjavljam, da mi je stanje nepremičnine: 1659/3 k.o. Dovje poznano in zanjo dajem ponudbo za najem zemljišča po načelu videno- prevzeto in v skladu z objavo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nudba je zavezujoča do </w:t>
      </w:r>
      <w:r>
        <w:rPr>
          <w:b/>
          <w:bCs/>
          <w:sz w:val="24"/>
          <w:szCs w:val="24"/>
        </w:rPr>
        <w:t>vključno</w:t>
      </w:r>
      <w:r>
        <w:rPr>
          <w:b/>
          <w:bCs/>
          <w:color w:val="000000"/>
          <w:sz w:val="24"/>
          <w:szCs w:val="24"/>
        </w:rPr>
        <w:t xml:space="preserve"> 25.2.2026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atum: 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ŽIG                                                                          PODPI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PRAVNE OSEBE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___________________________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      </w:t>
      </w:r>
      <w:r>
        <w:rPr>
          <w:sz w:val="24"/>
        </w:rPr>
        <w:t>(fizične osebe ali zakonitega zastopnika pravne osebe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00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ind w:left="6825" w:hanging="0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ogaZnak">
    <w:name w:val="Noga Znak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3:24:00Z</dcterms:created>
  <dc:creator>egidija</dc:creator>
  <dc:description/>
  <cp:keywords/>
  <dc:language>en-US</dc:language>
  <cp:lastModifiedBy>Tina Brlogar</cp:lastModifiedBy>
  <cp:lastPrinted>2025-12-01T10:17:00Z</cp:lastPrinted>
  <dcterms:modified xsi:type="dcterms:W3CDTF">2026-02-05T13:24:00Z</dcterms:modified>
  <cp:revision>2</cp:revision>
  <dc:subject/>
  <dc:title>O B Č I  N A</dc:title>
</cp:coreProperties>
</file>